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rPr/>
        <w:t>Laboratorio d’Avvento 2019 - BAMBINI</w:t>
      </w:r>
    </w:p>
    <w:p>
      <w:pPr>
        <w:pStyle w:val="NoSpacing"/>
        <w:rPr>
          <w:sz w:val="44"/>
        </w:rPr>
      </w:pPr>
      <w:r>
        <w:rPr>
          <w:sz w:val="44"/>
        </w:rPr>
      </w:r>
    </w:p>
    <w:p>
      <w:pPr>
        <w:pStyle w:val="NoSpacing"/>
        <w:rPr>
          <w:sz w:val="44"/>
        </w:rPr>
      </w:pPr>
      <w:r>
        <w:rPr>
          <w:sz w:val="44"/>
        </w:rPr>
        <w:t>MANOSCRITTI ILLUMINATI</w:t>
      </w:r>
    </w:p>
    <w:p>
      <w:pPr>
        <w:pStyle w:val="NoSpacing"/>
        <w:rPr>
          <w:sz w:val="10"/>
          <w:szCs w:val="10"/>
        </w:rPr>
      </w:pPr>
      <w:r>
        <w:rPr>
          <w:sz w:val="10"/>
          <w:szCs w:val="10"/>
        </w:rPr>
      </w:r>
    </w:p>
    <w:p>
      <w:pPr>
        <w:pStyle w:val="NoSpacing"/>
        <w:rPr/>
      </w:pPr>
      <w:r>
        <w:rPr/>
        <w:t>“</w:t>
      </w:r>
      <w:r>
        <w:rPr/>
        <w:t>La luce splende nelle tenebre</w:t>
      </w:r>
    </w:p>
    <w:p>
      <w:pPr>
        <w:pStyle w:val="NoSpacing"/>
        <w:rPr/>
      </w:pPr>
      <w:r>
        <w:rPr/>
        <w:t>e le tenebre non l’hanno vinta”</w:t>
      </w:r>
    </w:p>
    <w:p>
      <w:pPr>
        <w:pStyle w:val="NoSpacing"/>
        <w:rPr/>
      </w:pPr>
      <w:r>
        <w:rPr/>
        <w:t>Gv 1,5</w:t>
      </w:r>
    </w:p>
    <w:p>
      <w:pPr>
        <w:pStyle w:val="NoSpacing"/>
        <w:rPr/>
      </w:pPr>
      <w:r>
        <w:rPr/>
      </w:r>
    </w:p>
    <w:p>
      <w:pPr>
        <w:pStyle w:val="NoSpacing"/>
        <w:rPr/>
      </w:pPr>
      <w:r>
        <w:rPr/>
      </w:r>
    </w:p>
    <w:p>
      <w:pPr>
        <w:pStyle w:val="NoSpacing"/>
        <w:rPr>
          <w:b/>
          <w:b/>
        </w:rPr>
      </w:pPr>
      <w:r>
        <w:rPr>
          <w:b/>
        </w:rPr>
        <w:t>IL MONDO DELLE MINIATURE</w:t>
      </w:r>
    </w:p>
    <w:p>
      <w:pPr>
        <w:pStyle w:val="NoSpacing"/>
        <w:rPr/>
      </w:pPr>
      <w:r>
        <w:rPr/>
        <w:t>perché le miniature in Avvento</w:t>
      </w:r>
    </w:p>
    <w:p>
      <w:pPr>
        <w:pStyle w:val="Normal"/>
        <w:spacing w:beforeAutospacing="1" w:afterAutospacing="1"/>
        <w:jc w:val="both"/>
        <w:rPr>
          <w:rFonts w:ascii="Calibri" w:hAnsi="Calibri" w:cs="Calibri"/>
          <w:color w:val="000000"/>
        </w:rPr>
      </w:pPr>
      <w:r>
        <w:rPr>
          <w:rFonts w:cs="Calibri"/>
          <w:color w:val="000000"/>
        </w:rPr>
        <w:t xml:space="preserve">Così piccole e così preziose. Le miniature hanno un fascino unico. Opere di pochi centimetri ma ricchissime di dettagli e realizzate con colori preziosissimi. Dal grande patrimonio artistico della Diocesi, ne sono state scelte alcune per accompagnare la preghiera e le meditazioni di questo tempo di Avvento. È una scelta che ha seguito quella del vescovo Francesco, che a settembre ha consegnato alle comunità cristiane della Diocesi la sua lettera pastorale accompagnata da una miniatura tratta dal Salterio di Sant’Albans, un capolavoro miniato di altissima qualità conservato a Hildesheim in Germania. Bambini e ragazzi scopriranno queste piccolissime opere (miniature appunto!) che decoravano grandi codici manoscritti, chiusi da robuste legature e realizzati a partire dalla seconda metà del Quattrocento per le liturgie delle più importanti chiese di Bergamo. Graduali, antifonari e innari: libri che raccoglievano le melodie e i testi più poetici della preghiera dei cristiani. Pagine destinate al canto in coro. Ecco perché spesso li si chiama corali. E pagine rese opere d’arte da splendide illustrazioni: le iniziali (i capilettera) diventano spazi dove dipingere scene bibliche, immagini di santi, allegorie o eleganti composizioni di fiori e frutti che ricercati significati simbolici. </w:t>
      </w:r>
    </w:p>
    <w:p>
      <w:pPr>
        <w:pStyle w:val="Normal"/>
        <w:spacing w:beforeAutospacing="1" w:afterAutospacing="1"/>
        <w:jc w:val="both"/>
        <w:rPr>
          <w:rFonts w:ascii="Calibri" w:hAnsi="Calibri" w:cs="Calibri"/>
          <w:color w:val="000000"/>
        </w:rPr>
      </w:pPr>
      <w:r>
        <w:rPr>
          <w:rFonts w:cs="Calibri"/>
          <w:color w:val="000000"/>
        </w:rPr>
        <w:t xml:space="preserve">Nello specifico le sei miniature scelte mostrano, a distanza di secoli, l’alto livello artistico raggiunto dal miniatore Jacopo de Balsemo e dalla sua bottega, attivo a Bergamo nella seconda metà del XV secolo. La dedizione nella conservazione di questi preziosi libri, prima riposti con attenzione nelle ombrose e fresche sacrestie e ora custoditi con massima cura e professionalità in archivi, musei e biblioteche, li ha preservati lungo i secoli e li ha consegnati, splendenti, alla preghiera e alla meditazione dei cristiani di Bergamo del terzo millennio. </w:t>
      </w:r>
    </w:p>
    <w:p>
      <w:pPr>
        <w:pStyle w:val="Normal"/>
        <w:spacing w:beforeAutospacing="1" w:afterAutospacing="1"/>
        <w:jc w:val="both"/>
        <w:rPr>
          <w:rFonts w:ascii="Calibri" w:hAnsi="Calibri" w:cs="Calibri"/>
          <w:color w:val="000000"/>
        </w:rPr>
      </w:pPr>
      <w:r>
        <w:rPr>
          <w:rFonts w:cs="Calibri"/>
          <w:color w:val="000000"/>
        </w:rPr>
        <w:t xml:space="preserve">Le miniature originali saranno esposte al Museo della Cattedrale di Bergamo dal 23 novembre 2019 al 26 gennaio 2020 in occasione della mostra PAROLE D’ORO | la luce del Natale nei tesori miniati. Tutte le informazioni sulla mostra sono su www.fondazionebernareggi.it. </w:t>
      </w:r>
    </w:p>
    <w:p>
      <w:pPr>
        <w:pStyle w:val="NoSpacing"/>
        <w:rPr>
          <w:b/>
          <w:b/>
        </w:rPr>
      </w:pPr>
      <w:r>
        <w:rPr>
          <w:b/>
        </w:rPr>
        <w:t>UN PO’ DI STORIA</w:t>
      </w:r>
    </w:p>
    <w:p>
      <w:pPr>
        <w:pStyle w:val="NoSpacing"/>
        <w:rPr/>
      </w:pPr>
      <w:r>
        <w:rPr/>
        <w:t>per parlare di manoscritti miniati ai bambini</w:t>
      </w:r>
    </w:p>
    <w:p>
      <w:pPr>
        <w:pStyle w:val="NoSpacing"/>
        <w:rPr/>
      </w:pPr>
      <w:r>
        <w:rPr/>
      </w:r>
    </w:p>
    <w:p>
      <w:pPr>
        <w:pStyle w:val="NoSpacing"/>
        <w:jc w:val="both"/>
        <w:rPr/>
      </w:pPr>
      <w:r>
        <w:rPr/>
        <w:t xml:space="preserve">Una delle testimonianze artistiche più importanti del Medioevo è la miniatura, ovvero una pittura di piccole dimensioni eseguita su un supporto di pergamena o di carta. L'etimologia deriva da </w:t>
      </w:r>
      <w:r>
        <w:rPr>
          <w:b/>
        </w:rPr>
        <w:t>minium</w:t>
      </w:r>
      <w:r>
        <w:rPr/>
        <w:t xml:space="preserve">, termine che nell’età classica e nei primi secoli del Medioevo indicava il cinabro, pigmento di colore rosso usato già nella pittura antica e adoperato anche per dipingere in rosso iniziali, titoli e rubriche di testi scritti. Quindi miniare significò originariamente </w:t>
      </w:r>
      <w:r>
        <w:rPr>
          <w:b/>
        </w:rPr>
        <w:t>scrivere con il rosso</w:t>
      </w:r>
      <w:r>
        <w:rPr/>
        <w:t>. Più tardi la parola miniatura si estese a indicare la decorazione e l’illustrazione di un testo scritto. Con questo tipo di pittura l'opera era definita manoscritto illuminato.</w:t>
      </w:r>
    </w:p>
    <w:p>
      <w:pPr>
        <w:pStyle w:val="NoSpacing"/>
        <w:jc w:val="both"/>
        <w:rPr/>
      </w:pPr>
      <w:r>
        <w:rPr/>
      </w:r>
    </w:p>
    <w:p>
      <w:pPr>
        <w:pStyle w:val="NoSpacing"/>
        <w:jc w:val="both"/>
        <w:rPr/>
      </w:pPr>
      <w:r>
        <w:rPr/>
        <w:t xml:space="preserve">I manoscritti illuminati sono documenti in cui </w:t>
      </w:r>
      <w:r>
        <w:rPr>
          <w:b/>
        </w:rPr>
        <w:t>il testo è integrato dall’aggiunta di decorazioni o illustrazioni</w:t>
      </w:r>
      <w:r>
        <w:rPr/>
        <w:t xml:space="preserve">, come iniziali decorate, bordi o miniature. Il termine illuminato deriverebbe dal latino </w:t>
      </w:r>
      <w:r>
        <w:rPr>
          <w:b/>
        </w:rPr>
        <w:t>lumen</w:t>
      </w:r>
      <w:r>
        <w:rPr/>
        <w:t xml:space="preserve"> (da lux, lucis – in latino: luce), in quanto la miniatura, luminosa nell’uso dei colori e della foglia d'oro o di argento, </w:t>
      </w:r>
      <w:r>
        <w:rPr>
          <w:b/>
        </w:rPr>
        <w:t>dava preziosità e luce al testo scritto.</w:t>
      </w:r>
      <w:r>
        <w:rPr/>
        <w:t xml:space="preserve"> Secondo un'altra interpretazione, probabilmente più credibile ma meno poetica, il termine illuminato discende invece dall'uso di lacche alluminate, cioè con allume di rocca come mordente, una pratica comune in questo tipo di pittura.</w:t>
      </w:r>
    </w:p>
    <w:p>
      <w:pPr>
        <w:pStyle w:val="NoSpacing"/>
        <w:jc w:val="both"/>
        <w:rPr/>
      </w:pPr>
      <w:r>
        <w:rPr/>
      </w:r>
    </w:p>
    <w:p>
      <w:pPr>
        <w:pStyle w:val="NoSpacing"/>
        <w:jc w:val="both"/>
        <w:rPr/>
      </w:pPr>
      <w:r>
        <w:rPr/>
        <w:t xml:space="preserve">La tecnica di illuminazione era complessa e preziosa, dovendo impiegare materiali pregiati come oro, argento, cinabro o lapislazzuli. Per questo motivo era di solito riservata a libri speciali, per esempio bibbie da altare e libri liturgici come innari, salteri e antifonari. Le persone facoltose potevano commissionare la decorazione dei testi chiamati </w:t>
      </w:r>
      <w:r>
        <w:rPr>
          <w:b/>
        </w:rPr>
        <w:t>Libri delle ore</w:t>
      </w:r>
      <w:r>
        <w:rPr/>
        <w:t>, in cui erano definite le preghiere più appropriate per i vari momenti della giornata liturgica (gli antenati della Liturgia delle ore).</w:t>
      </w:r>
    </w:p>
    <w:p>
      <w:pPr>
        <w:pStyle w:val="NoSpacing"/>
        <w:jc w:val="both"/>
        <w:rPr/>
      </w:pPr>
      <w:r>
        <w:rPr/>
      </w:r>
    </w:p>
    <w:p>
      <w:pPr>
        <w:pStyle w:val="NoSpacing"/>
        <w:jc w:val="both"/>
        <w:rPr/>
      </w:pPr>
      <w:r>
        <w:rPr/>
        <w:t>Nei manoscritti illuminati le iniziali di testi liturgici e preghiere erano spesso decorate in maniera elaborata o almeno rubricate, cioè colorate in rosso. Mentre nei primi secoli della miniatura l’iniziale era evidenziata per motivi essenzialmente pratici, in seguito si sviluppò l'uso di abbellirla con elementi decorativi di vario tipo. La decorazione più preziosa vedeva l’impiego dell’oro nelle miniature. Il prezioso materiale portava con sé tutto il potere, la ricchezza, lo splendore associato a questo metallo nobile, da sempre il più desiderato dall’uomo. L'impiego di oro nella decorazione dei manoscritti è una caratteristica saliente dell'arte della miniatura medievale, in particolare nel periodo 300-1600 d.C. e relativamente alle culture giudaico-cristiane e islamiche. L'uso di oro nell’arte pittorica è però antecedente di quasi 2000 anni. Le testimonianze bibliografiche più antiche permettono di stabilire che in Europa le tecniche di doratura erano già in uso almeno dal V-VI secolo d.C. e probabilmente da qualche secolo prima in Asia Minore; al III secolo a.C. risale una citazione da un documento ebraico dove si dice che le Leggi Ebraiche erano scritte su pelle con lettere in oro. Ma è nel Medioevo che l’oro arricchisce in modo straordinario le pagine dei grandi codici manoscritti utilizzati per la liturgia e la preghiera nelle chiese dei cristiani.</w:t>
      </w:r>
    </w:p>
    <w:p>
      <w:pPr>
        <w:pStyle w:val="NoSpacing"/>
        <w:jc w:val="both"/>
        <w:rPr/>
      </w:pPr>
      <w:r>
        <w:rPr/>
      </w:r>
    </w:p>
    <w:p>
      <w:pPr>
        <w:pStyle w:val="NoSpacing"/>
        <w:jc w:val="both"/>
        <w:rPr>
          <w:b/>
          <w:b/>
        </w:rPr>
      </w:pPr>
      <w:r>
        <w:rPr>
          <w:b/>
        </w:rPr>
        <w:t>Per saperne di più sulle miniature e sui corali che accompagnano l’itinerario di Avvento</w:t>
      </w:r>
    </w:p>
    <w:p>
      <w:pPr>
        <w:pStyle w:val="NoSpacing"/>
        <w:jc w:val="both"/>
        <w:rPr>
          <w:b/>
          <w:b/>
        </w:rPr>
      </w:pPr>
      <w:r>
        <w:rPr>
          <w:b/>
        </w:rPr>
      </w:r>
    </w:p>
    <w:p>
      <w:pPr>
        <w:pStyle w:val="Normal"/>
        <w:jc w:val="both"/>
        <w:rPr>
          <w:rFonts w:cs="Miriam"/>
        </w:rPr>
      </w:pPr>
      <w:r>
        <w:rPr>
          <w:rFonts w:cs="Miriam"/>
        </w:rPr>
        <w:t>L’Archivio Storico Diocesano, possiede tra i suoi fondi, quello prodotto dal Capitolo della Cattedrale di Bergamo. Quest’ultimo, si compone di una documentazione ricchissima (tra pergamene, colti e fascicoli) che rimonta all’alto medioevo. Il Capitolo della Cattedrale infatti, oltre a rappresentare il gruppo di sacerdoti locali che coadiuvava il vescovo nel governo della Diocesi, si è sempre occupato del mantenimento del culto nella Cattedrale. In particolare ad esso erano affidate le celebrazioni liturgiche e la recita in coro dell’ufficio delle ore. Quest’ultimo servizio, minutamente descritto, in molteplici documenti del fondo in questione, ha un suo evidente riflesso nella sezione definita “Corali”.  Quest’ultima, in particolare, si compone di 22 codici manoscritti di inestimabile valore artistico, per la maggior parte miniati, posti a cavallo tra XV e XVI secolo.</w:t>
      </w:r>
    </w:p>
    <w:p>
      <w:pPr>
        <w:pStyle w:val="Normal"/>
        <w:jc w:val="both"/>
        <w:rPr>
          <w:rFonts w:cs="Miriam"/>
        </w:rPr>
      </w:pPr>
      <w:r>
        <w:rPr>
          <w:rFonts w:cs="Miriam"/>
        </w:rPr>
        <w:t>Di questo gruppo di codici, sette appartengono al nucleo antico del Fondo (n° 1-7), identificati anche da un’antica segnatura letterale (A-C/E-H) e contengono le antifone cantate negli uffici divini. Di questi, cinque furono miniati tra il 1486-1498, dal maestro Jacopo da Balsemo e bottega, maestranza che dominò il campo artistico bergamasco a cavallo tra l’età tardo gotica e quello rinascimentale.</w:t>
      </w:r>
    </w:p>
    <w:p>
      <w:pPr>
        <w:pStyle w:val="Normal"/>
        <w:jc w:val="both"/>
        <w:rPr>
          <w:rFonts w:cs="Miriam"/>
        </w:rPr>
      </w:pPr>
      <w:r>
        <w:rPr>
          <w:rFonts w:cs="Miriam"/>
        </w:rPr>
        <w:t xml:space="preserve">I Codici miniati non possono essere definiti un corpus unitario né per provenienza, né per committenza, né per stile e autore, ma sono assimilati dall'epoca di realizzazione, poiché tutti appartengono allo stesso arco cronologico corrispondente ad una trentina di anni, con un terminus post quem documentatato al 1486. Questa datazione comune consente non solo di apprezzare la ricchezza del mercato miniatorio nella Bergamo di fine XV e inizio XVI secolo, ma soprattutto di valutare il passaggio da uno stile ancora tenacemente radicato alla tradizione tardogotica ad un notevole aggiornamento in direzione umanistico-rinascimentale, in opere sostanzialmente coeve. </w:t>
      </w:r>
    </w:p>
    <w:p>
      <w:pPr>
        <w:pStyle w:val="Normal"/>
        <w:jc w:val="both"/>
        <w:rPr>
          <w:rFonts w:cs="Miriam"/>
        </w:rPr>
      </w:pPr>
      <w:r>
        <w:rPr>
          <w:rFonts w:cs="Miriam"/>
        </w:rPr>
        <w:t xml:space="preserve">All'interno di questi codici spicca un vero e proprio ciclo di 7 antifonari, che appartenevano originariamente al fondo dell'antico archivio capitolare e costituivano i libri liturgici con le antifone cantate degli uffici divini. Pur realizzati per la stessa committenza, ossia il Capitolo della Cattedrale di Bergamo, anche questi codici non risultano omogenei per autore e stile. Secondo l'autorevole testimonianza di Francesco Maria Tassi questi antifonari furono realizzati negli anni 1486-1498 dal maestro Jacopo da Balsemo, un miniatore che dominava il campo artistico bergamasco nella seconda metà del Quattrocento. Tuttavia solo i primi cinque sono ascrivibili allo stile tipicamente tardogotico del Balsemo e sono rispettivamente:  l'Antiphonarium Cap. A, che contiene le antifone del Comune dei Santi, Apostoli, Vergini, Martiri, Confessori;  l'Antiphonarium Cap. B, che  contiene il Proprio dei Santi per il periodo liturgico che va dalla festa di S. Andrea (30 novembre) al giorno dei SS. Pietro e Paolo (29 giugno); l'Antiphonarium Cap. C, che contiene il Proprio dei Santi per il periodo liturgico che va dal giorno dei SS. Pietro e Paolo alla festa di S. Andrea; l'Antiphonarium Cap. E, che contiene le antifone del tempo liturgico compreso fra l'Avvento e la Settuagesima (settima settimana  prima di Pasqua) e l'Antiphonarium Cap. F , con le antifone per le liturgie del tempo ordinario che va dalla Settuagesima alla Domenica delle Palme. Tutte le miniature di questi cinque codici appartengono alla produzione tarda di Jacopo da Balsemo, che ormai è affiancato da collaboratori privi di una personalità artistica autonoma, ma piuttosto soliti a riprodurre i modelli del maestro secondo la tradizione tipica delle botteghe artigiane medievali. Per tale motivo abbondano nelle numerose miniature di questi codici, come in quelle coeve dei graduali di S. Maria Maggiore, le immagini cosiddette di "repertorio", con moduli stilistici ed iconografici pressoché identici. Si nota un certo aggiornamento nel modo di trattare le figure, i panneggi e i volti in direzione di un maggior plasticismo, ma la composizione resta ancora formalmente tardogotica e di qualità forse inferiore rispetto all'attività precedente del miniatore, quali le miniature degli otto Antifonari della Basilica, in cui si avvertiva una maggiore spontaneità. Queste miniature, in effetti, testimoniano una sfasatura rispetto agli esiti della pittura contemporanea che dagli anni Settanta del Quattrocento si avviava ad un processo di rinnovamento in senso rinascimentale, grazie alla particolare congiuntura che vedeva presenti in città artisti del calibro di Bramante, per la decorazione del Palazzo del Podestà, e del Foppa, per il polittico di S. Maria delle Grazie. </w:t>
      </w:r>
    </w:p>
    <w:p>
      <w:pPr>
        <w:pStyle w:val="Normal"/>
        <w:jc w:val="both"/>
        <w:rPr>
          <w:rFonts w:cs="Miriam"/>
        </w:rPr>
      </w:pPr>
      <w:r>
        <w:rPr>
          <w:rFonts w:cs="Miriam"/>
        </w:rPr>
        <w:t xml:space="preserve">Gli ultimi due codici, Cap. G e Cap. H, pur completando liturgicamente i precedenti antifonari De Tempore, sono evidentemente differenti nello stile delle decorazioni e pertanto non ascrivibili alla mano di Jacopo da Balsemo. L'analisi di queste miniature consente di individuare piuttosto la mano di un altro miniatore, purtroppo ancora anonimo, ma di maggior valore artistico. In questo caso il maestro riesce finalmente a colmare quel persistente ritardo fra pittura e miniatura ancora individuabile nei precedenti antifonari. Lo stile appare ormai lontano dalle nostalgie goticheggianti di Jacopo da Balsemo per lasciarsi guidare invece dalle innovazioni della contemporanea pittura rinascimentale in direzione bramantinesca e leonardesca.  Le miniature sono inscritte in cornici regolari, trasformandosi in veri e propri quadretti realistici, con particolare rilievo alla descrizione del paesaggio di fondo o agli interni architettonici, ma soprattutto al plasticismo corporeo e all'espressione dei volti. La somiglianza con altre opere di ambito milanese, consente di inquadrare in quella direzione la formazione dell'anonimo artista e di considerare una datazione più avanzata rispetto ai cinque antifonari precedenti, posticipando gli ultimi due al primo decennio del XVI secolo. </w:t>
      </w:r>
      <w:r>
        <w:rPr>
          <w:rFonts w:cs="Calibri" w:cstheme="minorHAnsi"/>
        </w:rPr>
        <w:t>É</w:t>
      </w:r>
      <w:r>
        <w:rPr>
          <w:rFonts w:cs="Miriam"/>
        </w:rPr>
        <w:t xml:space="preserve"> interessante notare come il passaggio di consegne dallo stile tardogotico a quello rinascimentale sia avvenuto nel giro di pochi anni e favorito da una committenza accorta, quale quella del Capitolo della Cattedrale.</w:t>
      </w:r>
    </w:p>
    <w:p>
      <w:pPr>
        <w:pStyle w:val="NoSpacing"/>
        <w:jc w:val="both"/>
        <w:rPr>
          <w:b/>
          <w:b/>
        </w:rPr>
      </w:pPr>
      <w:r>
        <w:rPr>
          <w:b/>
        </w:rPr>
      </w:r>
      <w:r>
        <w:br w:type="page"/>
      </w:r>
    </w:p>
    <w:p>
      <w:pPr>
        <w:pStyle w:val="Normal"/>
        <w:rPr>
          <w:b/>
          <w:b/>
        </w:rPr>
      </w:pPr>
      <w:r>
        <w:rPr>
          <w:b/>
        </w:rPr>
        <w:t>IL LABORATORIO</w:t>
      </w:r>
    </w:p>
    <w:p>
      <w:pPr>
        <w:pStyle w:val="NoSpacing"/>
        <w:jc w:val="both"/>
        <w:rPr/>
      </w:pPr>
      <w:r>
        <w:rPr/>
        <w:t xml:space="preserve">Tema del laboratorio è la luce che vince il buio. I bambini incideranno una superfice oscura per far brillare l’oro delle parole del testo evangelico. Nella fase di avvio l’attività laboratoriale è simile per i bambini e per i preado e si differenzia progressivamente su due focus specifici. I bambini lavoreranno sul testo del brano evangelico che narra la nascita di Gesù, mentre i ragazzi si concentreranno sull’elemento grafico del capolettera. </w:t>
      </w:r>
    </w:p>
    <w:p>
      <w:pPr>
        <w:pStyle w:val="NoSpacing"/>
        <w:jc w:val="both"/>
        <w:rPr/>
      </w:pPr>
      <w:r>
        <w:rPr/>
      </w:r>
    </w:p>
    <w:p>
      <w:pPr>
        <w:pStyle w:val="NoSpacing"/>
        <w:jc w:val="both"/>
        <w:rPr>
          <w:b/>
          <w:b/>
        </w:rPr>
      </w:pPr>
      <w:r>
        <w:rPr>
          <w:b/>
        </w:rPr>
        <w:t>Step 1</w:t>
      </w:r>
    </w:p>
    <w:p>
      <w:pPr>
        <w:pStyle w:val="NoSpacing"/>
        <w:jc w:val="both"/>
        <w:rPr>
          <w:b/>
          <w:b/>
        </w:rPr>
      </w:pPr>
      <w:r>
        <w:rPr>
          <w:b/>
        </w:rPr>
        <w:t>Il Fondo oro</w:t>
      </w:r>
    </w:p>
    <w:p>
      <w:pPr>
        <w:pStyle w:val="NoSpacing"/>
        <w:jc w:val="both"/>
        <w:rPr/>
      </w:pPr>
      <w:r>
        <w:rPr/>
      </w:r>
    </w:p>
    <w:p>
      <w:pPr>
        <w:pStyle w:val="NoSpacing"/>
        <w:jc w:val="both"/>
        <w:rPr/>
      </w:pPr>
      <w:r>
        <w:rPr/>
        <w:t xml:space="preserve">La base del laboratorio sarà una tavoletta di MDF o di compensato da ricoprire con la foglia d’oro. È un materiale che ha grande fascino su bambini e ragazzi, molto delicato e dal risultato sorprendente. </w:t>
      </w:r>
    </w:p>
    <w:p>
      <w:pPr>
        <w:pStyle w:val="NoSpacing"/>
        <w:jc w:val="both"/>
        <w:rPr/>
      </w:pPr>
      <w:r>
        <w:rPr/>
      </w:r>
    </w:p>
    <w:p>
      <w:pPr>
        <w:pStyle w:val="NoSpacing"/>
        <w:jc w:val="both"/>
        <w:rPr/>
      </w:pPr>
      <w:r>
        <w:rPr/>
        <w:t>Stendere la missione</w:t>
      </w:r>
    </w:p>
    <w:p>
      <w:pPr>
        <w:pStyle w:val="NoSpacing"/>
        <w:jc w:val="both"/>
        <w:rPr/>
      </w:pPr>
      <w:r>
        <w:rPr/>
        <w:t>Il primo passo del laboratorio è quindi la doratura del supporto. Per far aderire in modo adeguato la sottilissima foglia oro è necessario usare la missione (consigliamo quella all’acqua che si reperisce in ogni colorificio). Si tratta di un adesivo che consente alla foglia, d’oro di aderire al fondo. Si possono usare varie missioni ma la più veloce è quella all’acqua. Dopo aver steso la missione con un pennello basta attendere 15-20 minuti. Un consiglio: verificare sempre toccando con un dito che la missione sia sufficientemente asciutta, poi procedere con la stesura della foglia. La missione non deve essere nè troppo bagnata nè troppo asciutta oppure la foglia non si incolla alla superficie.</w:t>
      </w:r>
    </w:p>
    <w:p>
      <w:pPr>
        <w:pStyle w:val="NoSpacing"/>
        <w:jc w:val="both"/>
        <w:rPr/>
      </w:pPr>
      <w:r>
        <w:rPr/>
      </w:r>
    </w:p>
    <w:p>
      <w:pPr>
        <w:pStyle w:val="NoSpacing"/>
        <w:jc w:val="both"/>
        <w:rPr/>
      </w:pPr>
      <w:r>
        <w:rPr/>
        <w:t>Applicare la foglia d’oro</w:t>
      </w:r>
    </w:p>
    <w:p>
      <w:pPr>
        <w:pStyle w:val="NoSpacing"/>
        <w:jc w:val="both"/>
        <w:rPr/>
      </w:pPr>
      <w:r>
        <w:rPr/>
        <w:t>L’applicazione della foglia d’oro è un momento delicato e richiede calma e pazienza. La foglia d’oro è venduta in piccoli foglietti contenuti in blocchetti di carta (anche questi reperibili in colorificio). Aprire il blocchetto e con il coltello o uno strumento piatto e sottile prelevare un foglietto. Raccogliere il pezzetto di foglia d’oro con un pennello morbido (meglio una pennellessa) e trasferirlo con delicatezza sulla superficie imbevuta di missione. Stendere la foglia d’oro con un tamponcino di cotone o con il pennello morbido (basta un pennello da acquarello). Durante la stesura la foglia non si deve accartocciare o la superficie dorata non risulterà liscia.</w:t>
      </w:r>
    </w:p>
    <w:p>
      <w:pPr>
        <w:pStyle w:val="NoSpacing"/>
        <w:jc w:val="both"/>
        <w:rPr/>
      </w:pPr>
      <w:r>
        <w:rPr/>
      </w:r>
    </w:p>
    <w:p>
      <w:pPr>
        <w:pStyle w:val="NoSpacing"/>
        <w:jc w:val="both"/>
        <w:rPr>
          <w:b/>
          <w:b/>
        </w:rPr>
      </w:pPr>
      <w:r>
        <w:rPr>
          <w:b/>
        </w:rPr>
        <w:t>Step 2</w:t>
      </w:r>
    </w:p>
    <w:p>
      <w:pPr>
        <w:pStyle w:val="NoSpacing"/>
        <w:jc w:val="both"/>
        <w:rPr>
          <w:b/>
          <w:b/>
        </w:rPr>
      </w:pPr>
      <w:r>
        <w:rPr>
          <w:b/>
        </w:rPr>
        <w:t>Le tenebre</w:t>
      </w:r>
    </w:p>
    <w:p>
      <w:pPr>
        <w:pStyle w:val="NoSpacing"/>
        <w:jc w:val="both"/>
        <w:rPr/>
      </w:pPr>
      <w:r>
        <w:rPr/>
      </w:r>
    </w:p>
    <w:p>
      <w:pPr>
        <w:pStyle w:val="NoSpacing"/>
        <w:jc w:val="both"/>
        <w:rPr/>
      </w:pPr>
      <w:r>
        <w:rPr/>
        <w:t xml:space="preserve">Si chiede ai ragazzi di dipingere interamente un foglio di acetato trasparente con i colori delle tenebre. Il foglio deve avere le stesse dimensioni del fondo che è stato dorato (misura consigliata: A5). È importante usare colori acrilici (la tempera non aggrappa sull’acetato) e ricordare ai ragazzi di stendere bene il colore in modo che asciughi velocemente. I ragazzi devo avere a disposizione un’ampia scelta cromatica (dal nero, al viola, al blu scuro, al marrone) e devono avere la possibilità di sfumare i colori (prevedere quindi anche il bianco). L’azione di coloritura del foglio va fatta precedere da una discussione sul tema del buio e di ciò che è oscuro (portando i bambini e i ragazzi a riflettere sul tema del buio come ciò che non permette la vita, la crescita, lo sviluppo, l’orientamento, …). Se il tempo lo consente l’attività può essere preceduta da un momento in cui i ragazzi vengono bendati, per permettere all’occhio di sperimentare il buio. </w:t>
      </w:r>
    </w:p>
    <w:p>
      <w:pPr>
        <w:pStyle w:val="NoSpacing"/>
        <w:jc w:val="both"/>
        <w:rPr/>
      </w:pPr>
      <w:r>
        <w:rPr/>
      </w:r>
    </w:p>
    <w:p>
      <w:pPr>
        <w:pStyle w:val="NoSpacing"/>
        <w:jc w:val="both"/>
        <w:rPr>
          <w:b/>
          <w:b/>
        </w:rPr>
      </w:pPr>
      <w:r>
        <w:rPr>
          <w:b/>
        </w:rPr>
        <w:t>Step 3</w:t>
      </w:r>
    </w:p>
    <w:p>
      <w:pPr>
        <w:pStyle w:val="NoSpacing"/>
        <w:jc w:val="both"/>
        <w:rPr/>
      </w:pPr>
      <w:r>
        <w:rPr/>
      </w:r>
    </w:p>
    <w:p>
      <w:pPr>
        <w:pStyle w:val="NoSpacing"/>
        <w:jc w:val="both"/>
        <w:rPr/>
      </w:pPr>
      <w:r>
        <w:rPr/>
        <w:t xml:space="preserve">Con i bambini si legge insieme e si commenta il brano di Lc 2,1-14 (che viene letto a Natale durante la messa della notte), soffermandosi sul passo “Un angelo del Signore si presentò a loro e la gloria del Signore li avvolse di </w:t>
      </w:r>
      <w:r>
        <w:rPr>
          <w:b/>
        </w:rPr>
        <w:t>luce</w:t>
      </w:r>
      <w:r>
        <w:rPr/>
        <w:t>”. Si può dialogare con i bambini sui segni luminosi che annunciano il Natale, la stella cometa è il primo e probabilmente quello che hanno più in mente. Si può prendere come riferimento la liturgia della parola della messa della notte di Natale. In essa l'evangelista Luca informa che c'erano dei pastori a vegliare il gregge in quella notte nella campagna di Betlemme, e "la gloria del Signore li avvolse di luce". Il profeta Isaia descrive i tempi messianici come tempi eccezionalmente luminosi, sfavillanti: "Il popolo immerso nelle tenebre ha visto una grande luce; una luce si è levata sugli abitanti di una terra oscura". E Paolo, nella seconda lettura, parla di una straordinaria illuminazione divina: è "apparsa", ossia si è resa visibile e palpabile la grazia, l'amore gratuito, misericordioso e salvifico di Dio. In questi passaggi ci si può aiutare accendendo delle candele, dopo aver creato penombra.</w:t>
      </w:r>
    </w:p>
    <w:p>
      <w:pPr>
        <w:pStyle w:val="NoSpacing"/>
        <w:jc w:val="both"/>
        <w:rPr/>
      </w:pPr>
      <w:r>
        <w:rPr/>
        <w:t xml:space="preserve">Così si arriva a far riflettere i bambini sulla luce del Natale, che, oltre ad essere verità che illumina, è anche energia che riscalda, trasforma e mobilita: una energia potentissima che aiuta a non sprofondare nelle tenebre, nelle tristezze e negli egoismi, perché non solo recapita la notizia più bella, più consolante e rivitalizzante - che ogni uomo che nasce è figlio amato: immensamente, singolarmente, irreversibilmente amato - ma comunica e rende manifesta la grazia di questo stesso amore. </w:t>
      </w:r>
    </w:p>
    <w:p>
      <w:pPr>
        <w:pStyle w:val="NoSpacing"/>
        <w:jc w:val="both"/>
        <w:rPr/>
      </w:pPr>
      <w:r>
        <w:rPr/>
        <w:t>Una volta asciutto, sulla pellicola di pittura si incide con un stuzzicadenti o uno spiedino il versetto «Gloria a Dio nel più alto dei cieli e sulla terra pace agli uomini, che egli ama». Dopo aver completato il lavoro si condivide con i bambini come la gloria e la pace di Dio infrangono le tenebre e rischiarano la vita degli amici di Gesù.</w:t>
      </w:r>
    </w:p>
    <w:p>
      <w:pPr>
        <w:pStyle w:val="NoSpacing"/>
        <w:jc w:val="both"/>
        <w:rPr/>
      </w:pPr>
      <w:r>
        <w:rPr/>
        <w:t>Al termine dell’attività, dopo aver fissato l’acetato alla base dorata e dopo aver creato il gius</w:t>
      </w:r>
      <w:bookmarkStart w:id="0" w:name="_GoBack"/>
      <w:bookmarkEnd w:id="0"/>
      <w:r>
        <w:rPr/>
        <w:t xml:space="preserve">to clima di penombra illuminata solo da candele che fanno brillare le parole d’oro, si può recitare questa preghiera </w:t>
      </w:r>
    </w:p>
    <w:p>
      <w:pPr>
        <w:pStyle w:val="NoSpacing"/>
        <w:jc w:val="both"/>
        <w:rPr/>
      </w:pPr>
      <w:r>
        <w:rPr/>
      </w:r>
    </w:p>
    <w:p>
      <w:pPr>
        <w:pStyle w:val="NoSpacing"/>
        <w:jc w:val="both"/>
        <w:rPr/>
      </w:pPr>
      <w:r>
        <w:rPr/>
        <w:t xml:space="preserve">Stai con me, o Signore, </w:t>
      </w:r>
    </w:p>
    <w:p>
      <w:pPr>
        <w:pStyle w:val="NoSpacing"/>
        <w:jc w:val="both"/>
        <w:rPr/>
      </w:pPr>
      <w:r>
        <w:rPr/>
        <w:t xml:space="preserve">e io inizierò a risplendere come tu risplendi, </w:t>
      </w:r>
    </w:p>
    <w:p>
      <w:pPr>
        <w:pStyle w:val="NoSpacing"/>
        <w:jc w:val="both"/>
        <w:rPr/>
      </w:pPr>
      <w:r>
        <w:rPr/>
        <w:t xml:space="preserve">fino ad essere luce per gli altri. </w:t>
      </w:r>
    </w:p>
    <w:p>
      <w:pPr>
        <w:pStyle w:val="NoSpacing"/>
        <w:jc w:val="both"/>
        <w:rPr/>
      </w:pPr>
      <w:r>
        <w:rPr/>
        <w:t xml:space="preserve">La luce, o Gesù, verrà tutta da te: </w:t>
      </w:r>
    </w:p>
    <w:p>
      <w:pPr>
        <w:pStyle w:val="NoSpacing"/>
        <w:jc w:val="both"/>
        <w:rPr/>
      </w:pPr>
      <w:r>
        <w:rPr/>
        <w:t xml:space="preserve">nulla sarà merito mio. </w:t>
      </w:r>
    </w:p>
    <w:p>
      <w:pPr>
        <w:pStyle w:val="NoSpacing"/>
        <w:jc w:val="both"/>
        <w:rPr/>
      </w:pPr>
      <w:r>
        <w:rPr/>
        <w:t xml:space="preserve">Sarai tu a risplendere, attraverso di me, sugli altri. </w:t>
      </w:r>
    </w:p>
    <w:p>
      <w:pPr>
        <w:pStyle w:val="NoSpacing"/>
        <w:jc w:val="both"/>
        <w:rPr/>
      </w:pPr>
      <w:r>
        <w:rPr/>
        <w:t xml:space="preserve">Fa' che io ti lodi così, nel modo che tu più gradisci, </w:t>
      </w:r>
    </w:p>
    <w:p>
      <w:pPr>
        <w:pStyle w:val="NoSpacing"/>
        <w:jc w:val="both"/>
        <w:rPr/>
      </w:pPr>
      <w:r>
        <w:rPr/>
        <w:t xml:space="preserve">risplendendo sopra tutti coloro che sono intorno a me. </w:t>
      </w:r>
    </w:p>
    <w:p>
      <w:pPr>
        <w:pStyle w:val="NoSpacing"/>
        <w:jc w:val="both"/>
        <w:rPr/>
      </w:pPr>
      <w:r>
        <w:rPr/>
        <w:t xml:space="preserve">Dà luce a loro e dà luce a me: </w:t>
      </w:r>
    </w:p>
    <w:p>
      <w:pPr>
        <w:pStyle w:val="NoSpacing"/>
        <w:jc w:val="both"/>
        <w:rPr/>
      </w:pPr>
      <w:r>
        <w:rPr/>
        <w:t>illumina loro insieme a me, attraverso di me.</w:t>
      </w:r>
    </w:p>
    <w:p>
      <w:pPr>
        <w:pStyle w:val="NoSpacing"/>
        <w:jc w:val="both"/>
        <w:rPr/>
      </w:pPr>
      <w:r>
        <w:rPr/>
      </w:r>
    </w:p>
    <w:p>
      <w:pPr>
        <w:pStyle w:val="NoSpacing"/>
        <w:jc w:val="both"/>
        <w:rPr/>
      </w:pPr>
      <w:r>
        <w:rPr/>
        <w:t xml:space="preserve">John Henry Newman </w:t>
      </w:r>
    </w:p>
    <w:p>
      <w:pPr>
        <w:pStyle w:val="NoSpacing"/>
        <w:jc w:val="both"/>
        <w:rPr/>
      </w:pPr>
      <w:r>
        <w:rPr/>
        <w:t>(Londra, 21 febbraio 1801 – Edgbaston, 11 agosto 1890)</w:t>
      </w:r>
    </w:p>
    <w:p>
      <w:pPr>
        <w:pStyle w:val="NoSpacing"/>
        <w:jc w:val="both"/>
        <w:rPr/>
      </w:pPr>
      <w:r>
        <w:rPr/>
        <w:t>santo, cardinale, teologo filosofo inglese.</w:t>
      </w:r>
    </w:p>
    <w:p>
      <w:pPr>
        <w:pStyle w:val="NoSpacing"/>
        <w:jc w:val="both"/>
        <w:rPr/>
      </w:pPr>
      <w:r>
        <w:rPr/>
      </w:r>
    </w:p>
    <w:sectPr>
      <w:type w:val="nextPage"/>
      <w:pgSz w:w="11906" w:h="16838"/>
      <w:pgMar w:left="1134" w:right="1134"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sid w:val="00d25d0a"/>
    <w:rPr/>
  </w:style>
  <w:style w:type="character" w:styleId="PidipaginaCarattere" w:customStyle="1">
    <w:name w:val="Piè di pagina Carattere"/>
    <w:basedOn w:val="DefaultParagraphFont"/>
    <w:link w:val="Footer"/>
    <w:uiPriority w:val="99"/>
    <w:qFormat/>
    <w:rsid w:val="00d25d0a"/>
    <w:rPr/>
  </w:style>
  <w:style w:type="character" w:styleId="InternetLink">
    <w:name w:val="Hyperlink"/>
    <w:basedOn w:val="DefaultParagraphFont"/>
    <w:uiPriority w:val="99"/>
    <w:unhideWhenUsed/>
    <w:rsid w:val="00e73f26"/>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71416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d25d0a"/>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d25d0a"/>
    <w:pPr>
      <w:tabs>
        <w:tab w:val="clear" w:pos="708"/>
        <w:tab w:val="center" w:pos="4819" w:leader="none"/>
        <w:tab w:val="right" w:pos="9638" w:leader="none"/>
      </w:tabs>
      <w:spacing w:lineRule="auto" w:line="240" w:before="0" w:after="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2644</Words>
  <Characters>15072</Characters>
  <CharactersWithSpaces>17681</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4:22:00Z</dcterms:created>
  <dc:creator>Giovanni Berera</dc:creator>
  <dc:description/>
  <dc:language>en-US</dc:language>
  <cp:lastModifiedBy>Fede crotti</cp:lastModifiedBy>
  <dcterms:modified xsi:type="dcterms:W3CDTF">2019-11-04T14: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